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Önkormányzat Képviselő-testülete a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Város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1981"/>
        <w:gridCol w:w="1914"/>
        <w:gridCol w:w="3550"/>
        <w:gridCol w:w="3098"/>
        <w:gridCol w:w="1979"/>
        <w:gridCol w:w="1227"/>
      </w:tblGrid>
      <w:tr>
        <w:trPr>
          <w:trHeight w:val="31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or szám</w:t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llenőrzendő</w:t>
            </w:r>
          </w:p>
        </w:tc>
        <w:tc>
          <w:tcPr>
            <w:tcW w:w="3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3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zonosított kockázati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olyamat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ervezeti egységek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ényezők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ípusa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Hlk215603025"/>
            <w:bookmarkEnd w:id="0"/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harkeresztes Város Önkormányzata</w:t>
            </w:r>
          </w:p>
        </w:tc>
        <w:tc>
          <w:tcPr>
            <w:tcW w:w="3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Ellenőrzés célja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ozottság és szabályosság,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szerűségi, dokumentum vizsgálat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nkszámlák kezelése, banki utalások lebonyolításának ellenőrzése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nak megítélése, hogy a pénzgazdálkodással összefüggő feladatok végzése a jogszabályi előírásoknak megfelelően történik-e? 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őforrások rendelkezésre állása,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árosi Művelődési Ház és Könyvtár</w:t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és módszere: </w:t>
            </w:r>
            <w:r>
              <w:rPr>
                <w:rFonts w:cs="Times New Roman" w:ascii="Times New Roman" w:hAnsi="Times New Roman"/>
                <w:color w:val="000000"/>
              </w:rPr>
              <w:t>dokumentum alapú, helyszíni ellenőrzés, ezen belül a banki bizonylatok mintavételszerű ellenőrzése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első kontrollok érvényesülése,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. n.é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eseti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</w:rPr>
              <w:t>2025. év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zsgálat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p/int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harkeresztes Város Önkormányzata</w:t>
            </w:r>
          </w:p>
        </w:tc>
        <w:tc>
          <w:tcPr>
            <w:tcW w:w="3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Ellenőrzés célja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ozottság és szabályosság,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szerűségi, dokumentum vizsgálat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tár működése, készpénz kezelés ellenőrzése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nnak megítélése, hogy a pénzgazdálkodással összefüggő feladatok végzése a jogszabályi előírásoknak megfelelően történik-e? 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őforrások rendelkezésre állása,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árosi Művelődési Ház és Könyvtár</w:t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és módszere: </w:t>
            </w:r>
            <w:r>
              <w:rPr>
                <w:rFonts w:cs="Times New Roman" w:ascii="Times New Roman" w:hAnsi="Times New Roman"/>
                <w:color w:val="000000"/>
              </w:rPr>
              <w:t>dokumentum alapú, helyszíni ellenőrzés, ezen belül a pénztár bizonylatok mintavételszerű ellenőrzése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első kontrollok érvényesülése,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. n.é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eseti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</w:rPr>
              <w:t>2025. év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zsgálat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p/in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, 2025. november 30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ani Béla Pé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2T21:28:00Z</cp:lastPrinted>
  <dcterms:modified xsi:type="dcterms:W3CDTF">2025-12-04T12:33:00Z</dcterms:modified>
  <cp:revision>27</cp:revision>
  <dc:subject/>
  <dc:title/>
</cp:coreProperties>
</file>